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35040" cy="155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.01.2026  г.                   32-р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2.15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23.01.2026  г.                   32-р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электронного  аукциона на право заключения договора купли-продажи  земельного  участка с кадастровым номером 64:28:050202:27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 соответствии с п.1 ст.39.3,  ст.ст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1. Провести торги в форме электронного  аукциона  на право продажи земельного  участка, государственная собственность на который не разграничена, из земель сельскохозяйственного назначения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аратовская область, Ровенский район, Привольненское муниципальное образование, южная часть ОПХ «Привольное», кадастровый номер 64:28:050202:276, площадь 1510614 кв. м, вид разрешенного использования: обеспечение сельскохозяйственного производства (1.18), извещение прилагается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 Установить начальную цену предмета открытого аукциона по составу участников по продаже земельного участка в виде рыночной стоимости,  установленной  с учетом Отчета №61-25-ЗУ об определении рыночной стоимости от 26 ноября 2025 года  ООО «Альфа-Оценка», признанного несостоявшимся по извещению №</w:t>
      </w:r>
      <w:r>
        <w:rPr>
          <w:bCs/>
          <w:sz w:val="28"/>
          <w:szCs w:val="28"/>
        </w:rPr>
        <w:t xml:space="preserve">21000013460000000128, </w:t>
      </w:r>
      <w:r>
        <w:rPr>
          <w:bCs/>
          <w:sz w:val="27"/>
          <w:szCs w:val="27"/>
        </w:rPr>
        <w:t xml:space="preserve"> в  размере – 1500000 руб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Электронный аукцион на право заключения договора купли-продажи земельного участка является открытым по составу участников  и по форме подачи предложений о цене.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4. Извещение о проведении электронного аукциона на право продажи земельного участка разместить на</w:t>
      </w:r>
      <w:r>
        <w:rPr>
          <w:sz w:val="27"/>
          <w:szCs w:val="27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е </w:t>
      </w:r>
      <w:hyperlink r:id="rId3">
        <w:r>
          <w:rPr>
            <w:rStyle w:val="InternetLink"/>
            <w:sz w:val="27"/>
            <w:szCs w:val="27"/>
          </w:rPr>
          <w:t>www.roseltorg.ru</w:t>
        </w:r>
      </w:hyperlink>
      <w:r>
        <w:rPr>
          <w:sz w:val="27"/>
          <w:szCs w:val="27"/>
        </w:rPr>
        <w:t xml:space="preserve">, на сайте администрации Ровенского муниципального района </w:t>
      </w:r>
      <w:hyperlink r:id="rId4">
        <w:r>
          <w:rPr>
            <w:rStyle w:val="InternetLink"/>
            <w:sz w:val="27"/>
            <w:szCs w:val="27"/>
          </w:rPr>
          <w:t>ww</w:t>
        </w:r>
        <w:r>
          <w:rPr>
            <w:rStyle w:val="InternetLink"/>
            <w:sz w:val="27"/>
            <w:szCs w:val="27"/>
            <w:lang w:val="en-US"/>
          </w:rPr>
          <w:t>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ovnoe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ar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5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6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vnoe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47:00Z</dcterms:created>
  <dc:creator>User</dc:creator>
  <dc:description/>
  <cp:keywords/>
  <dc:language>en-US</dc:language>
  <cp:lastModifiedBy>Земельный</cp:lastModifiedBy>
  <cp:lastPrinted>2024-10-24T10:48:00Z</cp:lastPrinted>
  <dcterms:modified xsi:type="dcterms:W3CDTF">2026-01-23T07:13:00Z</dcterms:modified>
  <cp:revision>51</cp:revision>
  <dc:subject/>
  <dc:title> </dc:title>
</cp:coreProperties>
</file>